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ascii="ＭＳ 明朝;MS Mincho" w:hAnsi="ＭＳ 明朝;MS Mincho" w:cs="ＭＳ 明朝;MS Mincho"/>
          <w:szCs w:val="21"/>
        </w:rPr>
        <w:t>５</w:t>
      </w:r>
      <w:r>
        <w:rPr>
          <w:rFonts w:ascii="ＭＳ 明朝;MS Mincho" w:hAnsi="ＭＳ 明朝;MS Mincho" w:cs="ＭＳ 明朝;MS Mincho"/>
          <w:szCs w:val="21"/>
        </w:rPr>
        <w:t>－２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9"/>
      </w:tblGrid>
      <w:tr>
        <w:trPr>
          <w:trHeight w:val="219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業務の具体的提案</w:t>
            </w:r>
          </w:p>
        </w:tc>
      </w:tr>
      <w:tr>
        <w:trPr>
          <w:trHeight w:val="217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　業務の実施方針</w:t>
            </w:r>
          </w:p>
        </w:tc>
      </w:tr>
      <w:tr>
        <w:trPr>
          <w:trHeight w:val="3772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実施計画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執行体制</w:t>
            </w:r>
          </w:p>
        </w:tc>
      </w:tr>
      <w:tr>
        <w:trPr>
          <w:trHeight w:val="2494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１．組織・体制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人材確保及び教育研修についての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  <w:szCs w:val="21"/>
        </w:rPr>
        <w:t>注１）　提出者を特定することができる内容の記述（具体的な名称、記号等）は記載しない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）　記入欄が不足する場合は、別紙（任意の様式）としても構わないが、社名、縁取り等が入った用紙等は使用しない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－３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352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病院での警備業務について</w:t>
            </w:r>
          </w:p>
        </w:tc>
      </w:tr>
      <w:tr>
        <w:trPr>
          <w:trHeight w:val="1078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病院での防犯・防災に対する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）　提出者を特定することができる内容の記述（具体的な名称、記号等）は記載しない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）　記入欄が不足する場合は、別紙（任意の様式）としても構わないが、社名、縁取り等が入った用紙等は使用しない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様式５－４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351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　緊急事態連絡網について</w:t>
            </w:r>
          </w:p>
        </w:tc>
      </w:tr>
      <w:tr>
        <w:trPr>
          <w:trHeight w:val="1081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緊急事態への対応時に使用する連絡網を提案してください。</w:t>
            </w:r>
          </w:p>
        </w:tc>
      </w:tr>
    </w:tbl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）　提出者を特定することができる内容の記述（具体的な名称、記号等）は記載しない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）　記入欄が不足する場合は、別紙（任意の様式）としても構わないが、社名、縁取り等が入った用紙等は使用しない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様式５－５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351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　自由提案（アピールポイントなど）</w:t>
            </w:r>
          </w:p>
        </w:tc>
      </w:tr>
      <w:tr>
        <w:trPr>
          <w:trHeight w:val="1081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）　提出者を特定することができる内容の記述（具体的な名称、記号等）は記載しない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）　記入欄が不足する場合は、別紙（任意の様式）としても構わないが、社名、縁取り等が入った用紙等は使用しない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19:00Z</dcterms:created>
  <dc:creator>kaichiku</dc:creator>
  <dc:description/>
  <cp:keywords/>
  <dc:language>en-US</dc:language>
  <cp:lastModifiedBy>林　雅也</cp:lastModifiedBy>
  <cp:lastPrinted>2025-10-23T10:40:00Z</cp:lastPrinted>
  <dcterms:modified xsi:type="dcterms:W3CDTF">2025-10-23T01:42:00Z</dcterms:modified>
  <cp:revision>51</cp:revision>
  <dc:subject/>
  <dc:title>砂川市立病院「清掃」委託事業者募集要項</dc:title>
</cp:coreProperties>
</file>